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118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96" w:type="dxa"/>
            <w:tcBorders/>
          </w:tcPr>
          <w:p>
            <w:pPr>
              <w:pStyle w:val="Heading4"/>
              <w:ind w:right="508" w:hanging="0"/>
              <w:rPr>
                <w:lang w:val="ru-RU"/>
              </w:rPr>
            </w:pPr>
            <w:r>
              <w:rPr/>
              <w:t xml:space="preserve">                           </w:t>
            </w:r>
            <w:r>
              <w:rPr/>
              <w:t>Додаток  1</w:t>
            </w:r>
          </w:p>
          <w:p>
            <w:pPr>
              <w:pStyle w:val="Heading4"/>
              <w:tabs>
                <w:tab w:val="clear" w:pos="708"/>
                <w:tab w:val="left" w:pos="3436" w:leader="none"/>
              </w:tabs>
              <w:ind w:left="432" w:right="176" w:hanging="0"/>
              <w:jc w:val="both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до Інструкції щодо заповнення  форм  державних статистичних спостережень   про      охорону  атмосферного   повітря  №2-ТП (повітря) "Звіт про охорону  атмосферного повітря"  (річна)   та    №2-ТП (повітря)  "Звіт про охорону  атмосферного повітря" </w:t>
            </w:r>
            <w:r>
              <w:rPr>
                <w:spacing w:val="-12"/>
                <w:szCs w:val="28"/>
                <w:lang w:val="ru-RU"/>
              </w:rPr>
              <w:t xml:space="preserve"> </w:t>
            </w:r>
            <w:r>
              <w:rPr>
                <w:spacing w:val="-12"/>
                <w:szCs w:val="28"/>
              </w:rPr>
              <w:t xml:space="preserve">    (квартальна)</w:t>
            </w:r>
          </w:p>
        </w:tc>
      </w:tr>
    </w:tbl>
    <w:p>
      <w:pPr>
        <w:pStyle w:val="TextBodyIndent"/>
        <w:ind w:left="0" w:right="1321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1321" w:firstLine="142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TextBodyIndent"/>
        <w:ind w:left="0" w:right="1321" w:firstLine="142"/>
        <w:rPr/>
      </w:pPr>
      <w:r>
        <w:rPr>
          <w:lang w:val="uk-UA"/>
        </w:rPr>
        <w:t xml:space="preserve">Перелік виробничих та технологічних процесів,   </w:t>
      </w:r>
    </w:p>
    <w:p>
      <w:pPr>
        <w:pStyle w:val="TextBodyIndent"/>
        <w:ind w:left="0" w:right="1321" w:firstLine="142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технологічного устаткування (установок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55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1321" w:firstLine="142"/>
              <w:rPr>
                <w:lang w:val="uk-UA"/>
              </w:rPr>
            </w:pPr>
            <w:r>
              <w:rPr>
                <w:lang w:val="uk-UA"/>
              </w:rPr>
              <w:t>Найменування  виробничих та технологічних процесів,  технологічного устаткування (установок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Heading6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Енергетик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i w:val="false"/>
                <w:sz w:val="28"/>
              </w:rPr>
              <w:t>Процеси спалювання в енергетиці та переробній промисловості (стаціонарні джерела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Електростанції загального використа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-9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и централізованого теплозабезпече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фтопереробні підприємст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есові печі без контакт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новки для перетворення твердого пали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 (котлоагрегати)</w:t>
            </w:r>
          </w:p>
        </w:tc>
      </w:tr>
      <w:tr>
        <w:trPr>
          <w:trHeight w:val="18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сові печ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(газифікація вугілля, зріджування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обуток вугілля, нафти /газу, компресори трубопров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ресори трубопров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Непромислові установки для спалювання</w:t>
            </w:r>
          </w:p>
        </w:tc>
      </w:tr>
      <w:tr>
        <w:trPr>
          <w:trHeight w:val="18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Установки для спалювання на комерційних підприємствах та в установах   </w:t>
            </w:r>
          </w:p>
        </w:tc>
      </w:tr>
      <w:tr>
        <w:trPr>
          <w:trHeight w:val="18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газові турбі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новки для спалювання в житлово-комунальному сектор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50  МВт 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газові турбі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стаціонарне обладнання (печі, каміни, приготування їжі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34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>Установки  для спалювання в сільському та лісовому господарстві  і в секторі культивування водяних організмі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50  МВт 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03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газові турбі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7"/>
              <w:rPr>
                <w:i/>
                <w:i/>
                <w:sz w:val="28"/>
              </w:rPr>
            </w:pPr>
            <w:r>
              <w:rPr>
                <w:sz w:val="28"/>
              </w:rPr>
              <w:t>Спалювання в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цеси спалювання в котлоагрегатах,  газових турбінах і  стаціонарних двигунах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>300 МВт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</w:t>
            </w:r>
            <w:r>
              <w:rPr>
                <w:sz w:val="28"/>
                <w:lang w:val="uk-UA"/>
              </w:rPr>
              <w:t xml:space="preserve">50 та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300 МВт  (котлоагрегат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установки для спалювання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</w:t>
            </w:r>
            <w:r>
              <w:rPr>
                <w:sz w:val="28"/>
                <w:lang w:val="uk-UA"/>
              </w:rPr>
              <w:t>50 МВт (котлоагрегати)</w:t>
            </w:r>
          </w:p>
        </w:tc>
      </w:tr>
      <w:tr>
        <w:trPr>
          <w:trHeight w:val="18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турбіни</w:t>
            </w:r>
          </w:p>
        </w:tc>
      </w:tr>
      <w:tr>
        <w:trPr>
          <w:trHeight w:val="18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ціонарні двигу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стаціонарне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контактні технологічні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упери доменних печей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чі для одержання гіпсової штукатурки, гіпс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актні технологічні  процеси 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гломераційні завод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чі вторинного нагрівання для виробництва чавуну та стал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варні цехи для виробництва сірого чавун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винне виробництво свинц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3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винне виробництво цинк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винне виробництво мід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торинне виробництво свинц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торинне виробництво цинк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торинне виробництво мід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торинне виробництво алюміні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цемент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вапна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асфальтобетону  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листового скла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онтейнерного скла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кляної вати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робництво іншого скла (уключаючи спеціальне скло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мінеральної ват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1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цегли та кахл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нкі керамічні матеріал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аперу (процес сушк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глинозем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магнію (обробка доломіту)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нікелю (термальний процес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емал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арювання металі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2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робничі процеси (стаціонарні джерела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Технологічні процеси в нафтовій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робка нафтопродукті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алітичний крекінг 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а з відновлення сірки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ігання і  транспортування нафти на нафтопереробних заводах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ічні процеси  в чорній металургії та вугільній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сові батареї (витікання та гасіння в приміщенні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антаження доменної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влення чавуну і відливання чушок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ерде бездимне паливо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енівська піч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сневий конвертер на заводі для виробництва стал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талі в електричній печі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атні ста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гломераційна установка (за винятком  агломераційного заводу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Технологічні процеси  в кольоровій металургії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люмінію (електроліз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еросплаві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ремні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магнію (за винятком обробки доломіту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нікелю (за винятком термального процесу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легованих металі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ваніз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гальваніз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Технологічні процеси у  виробництві неорганічних  хімічних  речовин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ірчаної кислот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зотної кислот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міак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ульфату  амоні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нітрату амоні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осфату  амонію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зотних, фосфорних, калійних добрив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ечовини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ажі  (кіптяви)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воокису титан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графіту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арбіду кальцію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хлор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осфатних добрив</w:t>
            </w:r>
          </w:p>
        </w:tc>
      </w:tr>
      <w:tr>
        <w:trPr>
          <w:trHeight w:val="52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ігання неорганічних хімічних продуктів</w:t>
            </w:r>
          </w:p>
        </w:tc>
      </w:tr>
      <w:tr>
        <w:trPr>
          <w:trHeight w:val="52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Технологічні процеси у  виробництві  органічних хімічних речовин  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етиле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піле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1,2 дихлоретану  (за винятком  збалансованого процесу виробництва 1,2 дихлоретану і вінілхлориду)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вінілхлориду (за винятком збалансованого процесу виробництва 1,2 дихлоретану і вінілхлориду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1,2 дихлоретану і вінілхлориду  (збалансований процес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оліетилену  низької щільност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оліетилену  високої щільност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олівінілхлорид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оліпропіле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тирол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олістирол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робництво бутадієн-стиролу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робництво стирол-бутадієнового латекс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стирол-бутадієнового каучуку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робництво акрилонітрил-бутадієн-стиролу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окису  етиле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ормальдегід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етилбензол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1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талевого ангідрид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крилонітрил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дипінової кислот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ігання органічних хімічних речовин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гліоксилової кислот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галогенованих вуглеводн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естици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тійких органічних сполук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2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(фітосанітарія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>Технологічні процеси в машинобудуванні, деревообробній, целюлозно-паперовій та харчовій промисловості, в інших секторах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остружкової плити (ДСП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робництво целюлози та паперу (крафт – целюлоза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целюлози та паперу (сульфітна варка)</w:t>
            </w:r>
          </w:p>
        </w:tc>
      </w:tr>
      <w:tr>
        <w:trPr>
          <w:trHeight w:val="52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              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робництво целюлози (нейтральний сульфітний поліхімічний процес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лібопромисловість 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вин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ива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міцних спиртних напої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ші галузі харчової промисловості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бітумних  покрівельних  матеріал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шляхового  асфальтного  покритт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обництво цементу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кл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вапн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батарей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обуток мінеральних руд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ше (уключаючи виробництво волокнистого азбесту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ристання вапняку і доломіт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1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та використання сод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 (механічна обробка металу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21</w:t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ереробка сільськогосподарської продукц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22</w:t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легка та обробна промисловість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0700</w:t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олодильні установ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8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иробництво галокарбонів та сірчистого гексафторид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7"/>
              <w:rPr>
                <w:i/>
                <w:i/>
                <w:sz w:val="28"/>
              </w:rPr>
            </w:pPr>
            <w:r>
              <w:rPr>
                <w:sz w:val="28"/>
              </w:rPr>
              <w:t>Видобуток і розподіл  палива та геотермальної енергії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идобуток та первинна обробка твердого  пали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крита розробка родовищ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земна розробка родовищ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ігання твердого пали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0104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обуток, первинна обробка та завантаження рідкого  пали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а на материк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а у відкритому мор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203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идобуток, первинна обробка та завантаження газоподібного  палив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бота на материку (десульфуризація)      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а на материку (за винятком  десульфуризації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3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а у відкритому мор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304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озподіл рідкого палива (за винятком  бензину)</w:t>
            </w:r>
          </w:p>
        </w:tc>
      </w:tr>
      <w:tr>
        <w:trPr>
          <w:trHeight w:val="52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ські термінали (танкери, транспортування та зберігання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4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ші види транспортування та зберігання (уключаючи трубопровод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озподіл бензи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ції відправлення з нафтопереробних зав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ранспортування та зберігання (за винятком  станцій обслуговування, уключаючи заправку автомобілів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03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lang w:val="uk-UA"/>
              </w:rPr>
              <w:t>станції обслуговування (уключаючи заправку автомобілів)</w:t>
            </w:r>
          </w:p>
        </w:tc>
      </w:tr>
      <w:tr>
        <w:trPr>
          <w:trHeight w:val="266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04</w:t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Мережі розподілу газ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6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убопровод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6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убопровідні компресорні станц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6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режі розподіле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700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обуток геотермальної енерг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Використання розчинників та  інших продуктів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/>
          </w:tcPr>
          <w:p>
            <w:pPr>
              <w:pStyle w:val="Heading5"/>
              <w:snapToGrid w:val="false"/>
              <w:ind w:left="-1101" w:right="-108" w:firstLine="95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Нанесення лакофарбового покритт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автомобіл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монт автомобілів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та оздоблення будівель (за винятком  деревин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бутове використання (за винятком  деревини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рбування рулонної продукц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днобудува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ин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и промислового використання фарб (за винятком  ремонту автомобілів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1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и непромислового використання  фарб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/>
            </w:pPr>
            <w:r>
              <w:rPr>
                <w:b/>
                <w:i/>
              </w:rPr>
              <w:t>Знежирення, хімічне очищення та електронне обладна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ежирення метал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е очище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електронних деталей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промислове очище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робництво або обробка хімічних продукт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поліестер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 полівінілхлорид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пінополіуретан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пінополістирол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каучук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армацевтичних продукт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арб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чорнила</w:t>
            </w:r>
          </w:p>
        </w:tc>
      </w:tr>
      <w:tr>
        <w:trPr>
          <w:trHeight w:val="52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леї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вання бітум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лейких, магнітних стрічок, фотоплівок та фотографій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доблення текстилю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лення шкі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3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ші види використання розчинників та супутні види діяльност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скловат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шлакової ват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графічна промисловість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тракція жирів, харчових та нехарчових масел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осування клеїв та клейких стрічок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ереження деревини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икорозійна обробка та консервація транспортних засоб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бутове використання розчинників (за винятком використання  фарб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афінізація транспортних засоб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фармацевтичної продукц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4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(збереження насіння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икористання гідрофторвуглецю, оксиду азоту, аміаку, перфторвуглецю, гексафториду сір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5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ристання оксиду азоту для анестезії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5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днання для заморожування і кондиціювання повітря при використанні галокарбон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днання для заморожування і кондиціювання повітря при використанні інших продуктів, відмінних від галокарбон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тікання піни (за винятком пінополістиролу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гнегасники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ерозол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ичне обладнання (за винятком  електронних деталей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Обробка та видалення відх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алювання відх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побутових або муніципальних відх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промислових відходів (за винятком відкритого спалювання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у факелі на нафтопереробних заводах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у факелі в хімічній промисловості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палювання відстою зворотних вод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у факелі при видобутку нафти та газу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відходів від лікарень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2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відпрацьованого масла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Видалення тверд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401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/>
            </w:pPr>
            <w:r>
              <w:rPr/>
              <w:t>ліквідація контрольован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402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/>
            </w:pPr>
            <w:r>
              <w:rPr/>
              <w:t>ліквідація неконтрольованих відходів на земл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403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hanging="0"/>
              <w:jc w:val="left"/>
              <w:rPr/>
            </w:pPr>
            <w:r>
              <w:rPr/>
              <w:t>інше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107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>Спалювання сільськогосподарських відходів на відкритому повітрі (за винятком  пожнивних залишків, соломи  тощо  на сільськогосподарських полях)</w:t>
            </w:r>
          </w:p>
        </w:tc>
      </w:tr>
      <w:tr>
        <w:trPr>
          <w:trHeight w:val="321" w:hRule="atLeas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ремаці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9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 труп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9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алювання туш тварин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tabs>
                <w:tab w:val="clear" w:pos="708"/>
                <w:tab w:val="left" w:pos="142" w:leader="none"/>
              </w:tabs>
              <w:ind w:firstLine="142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обка інших відх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истка зворотних вод у промисловост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истка зворотних вод у житловому і комерційному секторах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осаду зворотних вод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щення відходів у земл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компосту від відході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біогаз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м’ясо-кісткового борошн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0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е виробництво палива (залишки відпрацьованого палива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ирощування сільськогосподарських культур з використанням добрив (за винятком гною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і (незмінні) культу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огосподарські культу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исові поля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ництво</w:t>
            </w:r>
          </w:p>
        </w:tc>
      </w:tr>
      <w:tr>
        <w:trPr>
          <w:trHeight w:val="364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овищ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1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я під паром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рощування сільськогосподарських культур без використання добри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і (незмінні) культу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огосподарські культу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сові пол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ництво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овища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2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я під паром</w:t>
            </w:r>
          </w:p>
        </w:tc>
      </w:tr>
      <w:tr>
        <w:trPr>
          <w:trHeight w:val="327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  <w:lang w:val="uk-UA"/>
              </w:rPr>
              <w:t>103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>Спалювання пожнивних залишків, соломи тощо на сільськогосподарських полях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</w:p>
        </w:tc>
        <w:tc>
          <w:tcPr>
            <w:tcW w:w="8222" w:type="dxa"/>
            <w:tcBorders/>
          </w:tcPr>
          <w:p>
            <w:pPr>
              <w:pStyle w:val="Heading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нтеральна (кишкова) ферментаці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очні коров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а рогата худоб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вц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і для відгодовува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-несуч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ойле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ша домашня птиця (качки, гуси тощо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утрові  звір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омат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йвол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4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ибирання, збереження та використання гною, а також  органічних сполук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очні коров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а рогата худоба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і для відгодовування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омат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вц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-несучк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ойлер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0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ша домашня птиця (качки, гуси тощо)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утрові звірі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йволи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</w:tr>
      <w:tr>
        <w:trPr>
          <w:trHeight w:val="304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600</w:t>
            </w:r>
          </w:p>
        </w:tc>
        <w:tc>
          <w:tcPr>
            <w:tcW w:w="8222" w:type="dxa"/>
            <w:tcBorders/>
          </w:tcPr>
          <w:p>
            <w:pPr>
              <w:pStyle w:val="Heading5"/>
              <w:ind w:firstLine="34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ристання пестицидів та вапняку</w:t>
            </w:r>
          </w:p>
        </w:tc>
      </w:tr>
      <w:tr>
        <w:trPr>
          <w:trHeight w:val="2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10900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ибирання, збереження та використання гною, а також  азотних спол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тистики сільського господарства</w:t>
      </w:r>
    </w:p>
    <w:p>
      <w:pPr>
        <w:pStyle w:val="Normal"/>
        <w:rPr/>
      </w:pPr>
      <w:r>
        <w:rPr>
          <w:sz w:val="28"/>
          <w:lang w:val="uk-UA"/>
        </w:rPr>
        <w:t>та навколишнього середовища                                          О.М.Прокопенко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center"/>
    </w:pPr>
    <w:rPr>
      <w:b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50:00Z</dcterms:created>
  <dc:creator>pc060010</dc:creator>
  <dc:description/>
  <dc:language>en-US</dc:language>
  <cp:lastModifiedBy>User</cp:lastModifiedBy>
  <cp:lastPrinted>2008-11-03T10:11:00Z</cp:lastPrinted>
  <dcterms:modified xsi:type="dcterms:W3CDTF">2008-11-03T14:32:00Z</dcterms:modified>
  <cp:revision>124</cp:revision>
  <dc:subject/>
  <dc:title>                                                                                                                              </dc:title>
</cp:coreProperties>
</file>